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Friday, 10/22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o Now: Read through the questions for the video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Video: Motion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Quest on Monday! Study plea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Use the book &amp; book worksheet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Review Game: Online Quiz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Take quiz as class- keep answers a secret!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Switch with to the person next to you </w:t>
      </w:r>
      <w:r>
        <w:rPr>
          <w:rFonts w:cs="Arial" w:ascii="Arial" w:hAnsi="Arial"/>
          <w:b/>
          <w:sz w:val="38"/>
          <w:szCs w:val="38"/>
          <w:u w:val="single"/>
        </w:rPr>
        <w:t>or whiteboard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Grade each other’s pap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inal Question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will read the question to you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As a group, come up with an answer and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Write answer on whiteboard &amp; “buzz in” </w:t>
      </w:r>
    </w:p>
    <w:p>
      <w:pPr>
        <w:pStyle w:val="Normal"/>
        <w:ind w:left="72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www.edu.pe.ca/threeoaks/science/grassroots/physics/acceleration/acc_mc1.htm</w:t>
        </w:r>
      </w:hyperlink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38"/>
        <w:b/>
        <w:szCs w:val="3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/>
      <w:sz w:val="38"/>
      <w:szCs w:val="3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/>
      <w:sz w:val="38"/>
      <w:szCs w:val="3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pe.ca/threeoaks/science/grassroots/physics/acceleration/acc_mc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5:00Z</dcterms:created>
  <dc:creator>NASD</dc:creator>
  <dc:description/>
  <cp:keywords/>
  <dc:language>en-US</dc:language>
  <cp:lastModifiedBy>NASD</cp:lastModifiedBy>
  <dcterms:modified xsi:type="dcterms:W3CDTF">2010-10-22T11:54:00Z</dcterms:modified>
  <cp:revision>50</cp:revision>
  <dc:subject/>
  <dc:title>Agenda: Friday, 10/22</dc:title>
</cp:coreProperties>
</file>